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ＳＭＫ　Ｌｉｍｉｔｅｄ　Ｖｅｒ，４ｔｈ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改造マリオカート４作目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画面のタイムはテストプレイ時の際に出したタイムです。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ロゴ改変版同梱</w:t>
      </w:r>
    </w:p>
    <w:p>
      <w:pPr>
        <w:pStyle w:val="Normal"/>
        <w:rPr>
          <w:rFonts w:eastAsia="ＭＳ ゴシック;MS Gothic"/>
          <w:b/>
          <w:b/>
          <w:bCs/>
          <w:color w:val="FFFFFF"/>
          <w:sz w:val="20"/>
          <w:lang w:val="en-US" w:eastAsia="en-US"/>
        </w:rPr>
      </w:pPr>
      <w:r>
        <w:rPr>
          <w:rFonts w:eastAsia="ＭＳ ゴシック;MS Gothic"/>
          <w:b/>
          <w:bCs/>
          <w:color w:val="FFFF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line">
              <wp:posOffset>-88265</wp:posOffset>
            </wp:positionV>
            <wp:extent cx="2438400" cy="2133600"/>
            <wp:effectExtent l="0" t="0" r="0" b="0"/>
            <wp:wrapNone/>
            <wp:docPr id="1" name="SMK%20Limited%20Ver.4th.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K%20Limited%20Ver.4th.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2185</wp:posOffset>
            </wp:positionH>
            <wp:positionV relativeFrom="line">
              <wp:posOffset>-88265</wp:posOffset>
            </wp:positionV>
            <wp:extent cx="2438400" cy="2133600"/>
            <wp:effectExtent l="0" t="0" r="0" b="0"/>
            <wp:wrapNone/>
            <wp:docPr id="2" name="SMK%20Limited%20Ver.4th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K%20Limited%20Ver.4th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2485</wp:posOffset>
            </wp:positionH>
            <wp:positionV relativeFrom="paragraph">
              <wp:posOffset>88265</wp:posOffset>
            </wp:positionV>
            <wp:extent cx="2438400" cy="2133600"/>
            <wp:effectExtent l="0" t="0" r="0" b="0"/>
            <wp:wrapNone/>
            <wp:docPr id="3" name="SMK%20Limited%20Ver.4th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MK%20Limited%20Ver.4th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2785</wp:posOffset>
            </wp:positionH>
            <wp:positionV relativeFrom="paragraph">
              <wp:posOffset>88265</wp:posOffset>
            </wp:positionV>
            <wp:extent cx="2438400" cy="2133600"/>
            <wp:effectExtent l="0" t="0" r="0" b="0"/>
            <wp:wrapNone/>
            <wp:docPr id="4" name="SMK%20Limited%20Ver.4th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K%20Limited%20Ver.4th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  <w:sz w:val="20"/>
          <w:lang w:val="en-US" w:eastAsia="en-US"/>
        </w:rPr>
      </w:pPr>
      <w:r>
        <w:rPr>
          <w:rFonts w:eastAsia="ＭＳ ゴシック;MS Gothic"/>
          <w:b/>
          <w:bCs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5" name="SMK%20Limited%20Ver.4th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K%20Limited%20Ver.4th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6" name="SMK%20Limited%20Ver.4th.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K%20Limited%20Ver.4th.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7" name="SMK%20Limited%20Ver.4th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MK%20Limited%20Ver.4th.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8" name="SMK%20Limited%20Ver.4th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K%20Limited%20Ver.4th.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  <w:sz w:val="20"/>
          <w:lang w:val="en-US" w:eastAsia="en-US"/>
        </w:rPr>
      </w:pPr>
      <w:r>
        <w:rPr>
          <w:rFonts w:eastAsia="ＭＳ ゴシック;MS Gothic"/>
          <w:b/>
          <w:bCs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9" name="SMK%20Limited%20Ver.4th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K%20Limited%20Ver.4th.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0" name="SMK%20Limited%20Ver.4th.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MK%20Limited%20Ver.4th.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1" name="SMK%20Limited%20Ver.4th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K%20Limited%20Ver.4th.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2" name="SMK%20Limited%20Ver.4th.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MK%20Limited%20Ver.4th.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  <w:sz w:val="20"/>
          <w:lang w:val="en-US" w:eastAsia="en-US"/>
        </w:rPr>
      </w:pPr>
      <w:r>
        <w:rPr>
          <w:rFonts w:eastAsia="ＭＳ ゴシック;MS Gothic"/>
          <w:b/>
          <w:bCs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3" name="SMK%20Limited%20Ver.4th.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MK%20Limited%20Ver.4th.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4" name="SMK%20Limited%20Ver.4th.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MK%20Limited%20Ver.4th.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5" name="SMK%20Limited%20Ver.4th.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MK%20Limited%20Ver.4th.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6" name="SMK%20Limited%20Ver.4th.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MK%20Limited%20Ver.4th.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  <w:sz w:val="20"/>
          <w:lang w:val="en-US" w:eastAsia="en-US"/>
        </w:rPr>
      </w:pPr>
      <w:r>
        <w:rPr>
          <w:rFonts w:eastAsia="ＭＳ ゴシック;MS Gothic"/>
          <w:b/>
          <w:bCs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7" name="SMK%20Limited%20Ver.4th.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MK%20Limited%20Ver.4th.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8" name="SMK%20Limited%20Ver.4th.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MK%20Limited%20Ver.4th.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9" name="SMK%20Limited%20Ver.4th.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MK%20Limited%20Ver.4th.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20" name="SMK%20Limited%20Ver.4th.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MK%20Limited%20Ver.4th.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キノコカップ　　　　　　　　　　　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１　・ターンパイク　１　　　　初級　　★★☆☆☆☆☆☆☆☆　　Ｒ２　・ドラゴンズホール　１　　　　初級　　★★★☆☆☆☆☆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３　・わんがんせん　１　　　　初級　　★☆☆☆☆☆☆☆☆☆　　Ｒ４　・マウンテンロード　１　　　　中級　　★★★★☆☆☆☆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５　・もみじライン　１　　　　中級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フラワーカップ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１　・スノーランド　１　　　　中級　　★★★★★☆☆☆☆☆　　Ｒ２　・モンスターハウス　１　　　　中級　　★★★★☆☆☆☆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３　・マウンテンロード　２　　上級　　★★★★★★★☆☆☆　　Ｒ４　・もみじライン　２　　　　　　中級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５　・ドラゴンズホール　２　　超上級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スターカップ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１　・モンスターハウス　２　　中級　　★★★★★★☆☆☆☆　　Ｒ２　・スノーランド　２　　　　　　上級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３　・わんがんせん　２　　　　中級　　★★★★★★☆☆☆☆　　Ｒ４　・ドラゴンズホール　３　　　　超上級　★★★★★★★★★★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５　・もみじライン　３　　　　超上級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スペシャルカップ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１　・わんがんせん　３　　　　中級　　★★★★★★☆☆☆☆　　　Ｒ２　・モンスターハウス　３　　　　上級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３　・マウンテンロード　３　　上級　　★★★★★★★★☆☆　　　Ｒ４　・ターンパイク　２　　　　　　超上級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Ｒ５　・スカイライン　　　　　　上級　　★★★★★★★★☆☆</w:t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  <w:t>ウェブサイトはこちら↓</w:t>
      </w:r>
    </w:p>
    <w:p>
      <w:pPr>
        <w:pStyle w:val="Normal"/>
        <w:rPr>
          <w:rFonts w:eastAsia="ＭＳ ゴシック;MS Gothic"/>
          <w:b/>
          <w:b/>
          <w:bCs/>
        </w:rPr>
      </w:pPr>
      <w:hyperlink r:id="rId22">
        <w:r>
          <w:rPr>
            <w:rStyle w:val="InternetLink"/>
            <w:rFonts w:eastAsia="ＭＳ ゴシック;MS Gothic"/>
            <w:b/>
            <w:bCs/>
          </w:rPr>
          <w:t>http://smlimik.web.fc2.com</w:t>
        </w:r>
      </w:hyperlink>
    </w:p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Normal"/>
        <w:rPr>
          <w:rFonts w:eastAsia="ＭＳ ゴシック;MS Gothic"/>
          <w:b/>
          <w:b/>
          <w:bCs/>
          <w:color w:val="FFFFFF"/>
        </w:rPr>
      </w:pPr>
      <w:r>
        <w:rPr>
          <w:rFonts w:eastAsia="ＭＳ ゴシック;MS Gothic"/>
          <w:b/>
          <w:bCs/>
          <w:color w:val="FFFFFF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smlimik.web.fc2.com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27:00Z</dcterms:created>
  <dc:creator>Tunes</dc:creator>
  <dc:description/>
  <dc:language>en-US</dc:language>
  <cp:lastModifiedBy>londonb</cp:lastModifiedBy>
  <dcterms:modified xsi:type="dcterms:W3CDTF">2010-03-12T07:51:00Z</dcterms:modified>
  <cp:revision>3</cp:revision>
  <dc:subject/>
  <dc:title>ＳＭＫ　Ｌｉｍｉｔｅｄ　Ｖｅｒ，４ｔｈ</dc:title>
</cp:coreProperties>
</file>